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</w:t>
      </w:r>
      <w:r>
        <w:rPr>
          <w:sz w:val="28"/>
          <w:lang w:val="uk-UA"/>
        </w:rPr>
        <w:t>04 листопада</w:t>
      </w:r>
      <w:r>
        <w:rPr>
          <w:sz w:val="28"/>
        </w:rPr>
        <w:t xml:space="preserve"> 2016  року         № </w:t>
      </w:r>
      <w:r>
        <w:rPr>
          <w:sz w:val="28"/>
          <w:lang w:val="uk-UA"/>
        </w:rPr>
        <w:t>134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розгляд протоколу Ради  засновників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го обласного виробничо-торгов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uk-UA"/>
        </w:rPr>
        <w:t>апте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від 2 листопада  2016 рок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ротокол Ради  засновників Тернопільського обласного виробничо-торгового апте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від 2 листопада 2016 року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Style15"/>
        <w:shd w:fill="FFFFFF" w:val="clear"/>
        <w:spacing w:before="180" w:after="18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комендувати : 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Тернопільській   обласній раді: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1.</w:t>
        <w:tab/>
      </w:r>
      <w:r>
        <w:rPr>
          <w:color w:val="000000"/>
          <w:sz w:val="28"/>
          <w:szCs w:val="28"/>
        </w:rPr>
        <w:t>Надати згоду аптечним закладам, що є об’єктами спільної власності територіальних громад сіл, селищ, міст Тернопільської області</w:t>
      </w:r>
      <w:r>
        <w:rPr>
          <w:kern w:val="2"/>
          <w:sz w:val="28"/>
          <w:szCs w:val="28"/>
        </w:rPr>
        <w:t>: Бережанській обласній комунальній центральній районній аптеці №6, Залозецькій обласній комунальній аптеці № 31, Збаразькій обласній комунальній центральній районній аптеці № 26, Чортківській обласній комунальній центральній районній аптеці №143, Лановецькій обласній комунальній центральній районній аптеці № 25, Товстенській обласній комунальній аптеці №24, державно – комунальній аптеці №122 м. Тернопіль, Борщівській обласній комунальній центральній районній аптеці №11, Бучацькій обласній комунальній центральній районній аптеці №16, комунальному підприємству Тернопільської обласної ради  «Тернопільська обласна аптека №78», обласній комунальній міжлікарняній  аптеці №104 м.Заліщики, Почаївській обласній комунальній аптеці № 42, Монастириській обласній комунальній центральній районній аптеці №18, комунальному підприємству Тернопільської обласної ради «Тернопільська обласна аптека № 153», Тернопільській обласній комунальній міжлікарняній аптеці №126, Тернопільській обласній комунальній міжлікарняній аптеці №157, як засновникам Тернопільського обласного виробничо-торгового аптечного об’єднання, на вихід зі складу цього об’єднання.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kern w:val="2"/>
          <w:sz w:val="28"/>
          <w:szCs w:val="28"/>
        </w:rPr>
        <w:tab/>
        <w:t xml:space="preserve">1.2. Вищезазначені </w:t>
      </w:r>
      <w:r>
        <w:rPr>
          <w:color w:val="000000"/>
          <w:sz w:val="28"/>
          <w:szCs w:val="28"/>
        </w:rPr>
        <w:t>аптечні заклади, які є об’єктами спільної власності територіальних громад сіл, селищ, міст Тернопільської області, залишити самостійними юридичними особами.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1.3. Не ініціювати упродовж двох років звільнення керівників вищевказаних аптечних закладів. 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Керівникам вказаних аптечних закладів, що є об’єктами спільної власності територіальних громад сіл, селищ, міст Тернопільської області, 04 листопада 2016 року провести засідання ради засновників </w:t>
      </w:r>
      <w:r>
        <w:rPr>
          <w:kern w:val="2"/>
          <w:sz w:val="28"/>
          <w:szCs w:val="28"/>
        </w:rPr>
        <w:t xml:space="preserve">Тернопільського обласного виробничо-торгового аптечного об’єднання та прийняти рішення про вихід зі складу цього об’єднання у відповідності до вимог чинного законодавства України,  направивши його до Тернопільської обласної ради. </w:t>
      </w:r>
    </w:p>
    <w:p>
      <w:pPr>
        <w:pStyle w:val="Normal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8T14:48:00Z</dcterms:created>
  <dc:creator>Admin</dc:creator>
  <dc:description/>
  <cp:keywords/>
  <dc:language>en-US</dc:language>
  <cp:lastModifiedBy>Admin</cp:lastModifiedBy>
  <cp:lastPrinted>2016-11-09T12:42:00Z</cp:lastPrinted>
  <dcterms:modified xsi:type="dcterms:W3CDTF">2016-11-09T12:04:00Z</dcterms:modified>
  <cp:revision>12</cp:revision>
  <dc:subject/>
  <dc:title>  </dc:title>
</cp:coreProperties>
</file>